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</w:rPr>
        <w:t>6 класс, 2019-2020 учебный год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Время выполнения работы - 45 минут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Максимальный балл –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6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>Не разрешается</w:t>
      </w:r>
      <w:r>
        <w:rPr>
          <w:rFonts w:cs="Arial" w:ascii="Arial" w:hAnsi="Arial"/>
        </w:rPr>
        <w:t xml:space="preserve"> пользоваться атласами и иными источниками информации. Удачи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5)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ша страна обладает запасами различных природных богатств. Одно из богатств заключено в следующем объекте: этот природный водоем, расположенный в замкнутом углублении земной поверхности, является одним из древнейших на нашей планете. Расположен он в Южной части Восточной Сибири. В него впадает более 300 рек, а вытекает только одна. Глубина его превышает 1600 м, а температура на поверхности воды даже летом в среднем составляет 8–9 граду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к называется этот водоем?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кая вода в нем содержится: пресная, солоноватая, соленая?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ведите пример такого же объекта на других материкахКак называется река, вытекающая из озера.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какой местности расположен этот объект: горной или равнинной</w:t>
      </w:r>
      <w:r>
        <w:rPr>
          <w:rFonts w:cs="Arial" w:ascii="Arial" w:hAnsi="Arial"/>
          <w:color w:val="FF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Задание 2.</w:t>
      </w:r>
    </w:p>
    <w:p>
      <w:pPr>
        <w:pStyle w:val="Normal"/>
        <w:rPr/>
      </w:pPr>
      <w:r>
        <w:rPr>
          <w:rFonts w:cs="Arial" w:ascii="Arial" w:hAnsi="Arial"/>
        </w:rPr>
        <w:t>(за каждый верный ответ – по 1 баллу; максимальное количество баллов за задание – 6)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гадайте кроссворд: «Атмосфера+гидросфер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664" w:type="dxa"/>
        <w:jc w:val="left"/>
        <w:tblInd w:w="2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9"/>
        <w:gridCol w:w="571"/>
        <w:gridCol w:w="571"/>
        <w:gridCol w:w="571"/>
        <w:gridCol w:w="572"/>
        <w:gridCol w:w="567"/>
        <w:gridCol w:w="567"/>
        <w:gridCol w:w="567"/>
        <w:gridCol w:w="560"/>
      </w:tblGrid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9" w:hRule="atLeas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08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13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26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17" w:hRule="atLeast"/>
        </w:trPr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прос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1. Группа островов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Водное пространство, расположенное между двумя участками суши и соединяющие смежные водные бассейны или их час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бор для измерения направления вет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4. Прибор для измерения температуры воздух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5. Химическое вещество, покрывающее около 71% поверхности Земл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Часть моря или океана, или другого водоема, вдающееся в сушу, но имеющее свободный водообмен с основной частью водоем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. Выберите один верный ответ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за каждый верный ответ- 1 балл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. Кто из ученых первым вычислил окружность Земли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Пифей, б) Геродот, в) Эратосфен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2. В каких полушариях расположена Австралия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в северном и южном,  б) в южном и восточном, в) в южном и западном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3. Между орбитами каких планет находится пояс астероидов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Меркурия и Венеры,  б) Урана и Сатурна, в) Марса и Юпитера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4.  Как называется модель «Земля – Луна - Солнце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теллурий, б) гномон, в) астролябия, г) глобус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5. Какая планета обращается вокруг Солнца быстрее, чем Земля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а) Марс, б) Венера, в) Меркур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6. Выберите неверное утверждение о планете Земл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а) Земля совершает годовое движение по орби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б) Земля совершает суточное вращение вокруг соей о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в) Земля вращается вокруг совей оси по часовой стрел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г) У Земли есть спутник - Лу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7. Какая из горных пород при извержении вулкана?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известняк, б) песок, в) гранит, г) пемз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Уберите лишнее по смыслу слово из спис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мантия, б) земная кора, в) литосфера, г) атмосфера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9. В какое время года на острове Огненная Земля будет самый длинный день?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а) осенью, б) летом, в) зимой, г) весной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10. Какой вулкан расположен в России?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>а) Ключеская Сопка, б) Льюльльяльяко, в) Охос-дель Саладо, г) Котопахи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11. Уберите лишнее по смыслу слово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Arial" w:ascii="Arial" w:hAnsi="Arial"/>
        </w:rPr>
        <w:t xml:space="preserve">а) мираж, б) водораздел, в) радуга, г) гроза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 Установите соответствие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за каждое верное соответствие – 0,25 балла, максимальное количество за задание – 1 балл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2. Установите соответствие: название реки – устье рек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звание рек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ье реки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Волг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Мексиканский залив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Миссисип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Каспийское мор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Аму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Охотское море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Нигер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 Гвинейский зали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13</w:t>
      </w:r>
      <w:r>
        <w:rPr/>
        <w:t>. Установите соответствие: исследователь – открытие, достиж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ивотное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терик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Гиббон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фрика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Бегемот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Евразия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Какаду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Северная Америка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Росомах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Австрали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. Установите соответствие: вершина – Часть Света/матери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4789"/>
      </w:tblGrid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шин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ь Света/материк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 Монблан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Южная Америка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Мак-Кинли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Северная Америка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 Косцюшко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Европа</w:t>
            </w:r>
          </w:p>
        </w:tc>
      </w:tr>
      <w:tr>
        <w:trPr/>
        <w:tc>
          <w:tcPr>
            <w:tcW w:w="478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 Аконкагуа</w:t>
            </w:r>
          </w:p>
        </w:tc>
        <w:tc>
          <w:tcPr>
            <w:tcW w:w="47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 Австрали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. Установите правильную последовательность островов по площади в порядке убывани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Мадагаскар, б) Новая Гвинея, в) Калимантан, г) Гренландия.</w:t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6:42:00Z</dcterms:created>
  <dc:creator>1</dc:creator>
  <dc:description/>
  <cp:keywords/>
  <dc:language>en-US</dc:language>
  <cp:lastModifiedBy>user2</cp:lastModifiedBy>
  <dcterms:modified xsi:type="dcterms:W3CDTF">2019-10-07T06:44:00Z</dcterms:modified>
  <cp:revision>3</cp:revision>
  <dc:subject/>
  <dc:title/>
</cp:coreProperties>
</file>